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北京育才学校“黼国黻家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栉风沐雨”家风大家谈征文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自强不息 厚德载物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国际部   董丹梅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我出生在农村，成长于一个清贫之家。我的父母没有足够的金钱给我一个华衣美食丰富多彩的童年，但他们以自己立身处世的原则给了我可以受益终身的礼物：自强不息，厚德载物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我的祖父是一个农民，有五个孩子，我的父亲是老大。在那个贫穷的年代，祖父没有能力让几个孩子接受良好的教育。我父亲高中没有读完，就辍学了。不过，那时已经算是村里的文化人了。后来父亲得到一个机会，成了一位民办教师，从那以后在三尺讲台耕耘了三十年之久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我的母亲最初也是一位民办教师。后来因为没人照顾我和哥哥，就离开讲台回家种地了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民办教师收入微薄，父亲的工资不足以支撑全家人的生活。农活繁重，靠母亲一个人，很难完成。于是，父亲每天半夜起床，先去地里干活，太阳升起的时候回家，随便喝点稀粥，然后匆匆赶到教室去给学生上课。那时上课的他手上和身上还粘着田地里的泥土。放学后，他又放下粉笔拿起锄头，一直干到大天黑。就这样，父亲不仅是一位优秀的教师，种的庄稼也不比别人家差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秋冬季节，农活少了。父亲依然早起。我们很小的时候，做饭要烧柴，我家地少，庄稼秆不够用，父亲要早起去耧树叶当柴烧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那时农村浇地，都是几家一起浇，用柴油机提供动力。有的地离家很远，一天浇不完，晚上要有人在水井旁看守柴油机。由于父亲白天要上课，不能干活，许多年都承担看柴油机的工作。夜晚农田里阴冷潮湿尤其是秋冬季节，但父亲毫无怨言。他说生活总要继续下去，自强才能自立，自立才能自信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父亲一边教书一边种田一边学习，后来通过了转正考试成为一名正式的人民教师。记得很多年以前很多跟父亲一起当民办教师的人纷纷下海经商，他们笑话父亲没出息，抱着这个清贫的职业不肯放弃。父亲说他从不后悔，他喜欢教书、喜欢孩子。如今他已经退休，当时全村人差不多都是他的学生，其中有很多人考上了大学闯出了更宽阔的人生舞台。</w:t>
      </w:r>
    </w:p>
    <w:p>
      <w:pPr>
        <w:pStyle w:val="Normal"/>
        <w:spacing w:lineRule="auto" w:line="360"/>
        <w:ind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父亲爱好书法，四十几年以来，不管忙闲、无论寒暑，每天练字两个小时，几乎从无间断。小时候，经常有人看到我说：“你爸爸是董老师吧？他的课上得好，字特别漂亮。”这是我最骄傲的事情。</w:t>
      </w:r>
    </w:p>
    <w:p>
      <w:pPr>
        <w:pStyle w:val="Normal"/>
        <w:spacing w:lineRule="auto" w:line="360"/>
        <w:ind w:firstLine="480"/>
        <w:rPr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和父亲一样，我的母亲也极有毅力，能够坚持、无怨言。一年四季，母亲每天六点之前起床，我和哥哥读中学时几乎每天都是最早到学校的。记得冬天的时候经常是我们到了学校，大门还没有开。这样，每天上课以前，我们都可以交完作业，把新功课准备好了。母亲每天下地都带着那块几块钱的电子表，一到十一点准时回家，我和哥哥放学回家午饭已经好了，我们中午就能把上午的作业都写完。这养成了我和哥哥惜时守时的习惯。中学时，我们睡醒还没睁眼第一句话往往是：几点了？我是中师毕业的，靠自学考上了北师大的研究生，哥哥也是博士毕业。有人说我们聪明，只有我们自己知道，任何的成功都是源于不懈的努力与坚持。我们知道人在失意时停止奋斗会失败沉沦；在得意时停止奋斗会停滞不前。只有自强不息方能开拓广阔天地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个人成长离不开自强，和谐关系离不开宽厚的胸怀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忠厚传家久，诗书继世长。”从小父母就以最朴素的方式告诉我们为人要忠厚老实，知书达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父母为人宁肯自己吃亏从不占人便宜。母亲告诉我们，没有人有义务帮助你，受人滴水之恩，要涌泉相报。借人半瓢面要还回去一整瓢，借人的粮食是长虫儿，还回去要挑颗粒饱满圆润的。小时候，我们那里经常有从安徽过去乞讨的难民。生活并不富裕的父母，从不吝啬，有时是半块玉米饼子，有时是几把玉米小麦，如果赶上吃饭就留他们一起吃。东西不多，但我们学会了最朴素的无私和分享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父亲学书法从未拜过师，是名副其实的草根爱好者。他的字论艺术价值也许无法跟著名的书法家相提并论，但于我却更亲切更有温度，因为那些字温暖了父老乡亲的生活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我还没有上小学就学会了烧火和擀饺子皮。因为我们大半个村子的春联都是父亲写的，每到年关，最忙的时候，父亲没时间帮母亲准备过年的事情。我要帮母亲烧火蒸馒头，擀面皮包饺子。每年腊月二十六我们村的年集，人们买了红纸和蓝纸（我们那里的习俗是近一两年内家里有死了人的，过年贴蓝对联）就直接送到我家。那时我的乐趣之一是看父亲把那大张的纸折叠、剪切，割成大方块和细长条。蘸着饱满的墨汁，写下那些吉祥的句子，一直忙到年三十。也是从那时起，我粗浅地了解了平仄押韵和对仗。年三十下午和小伙伴们跑着挨家看春联，我骄傲地看父亲的字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在农村婚丧嫁娶离不开写礼先生。红白喜事都会在家门口支起一张礼桌，有专人写下客人的礼金。多少年来，村子里谁家有事都会请父亲去帮忙。直到现在父亲长期在北京生活，每年短暂回家也还经常有人请他去写婚联、春联和礼单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因为朴实热心，父母从来没有跟人结怨。父母告诉我们吃点小亏不算什么，平安是福。父母的不争，换来的是亲朋的友好和热情。在生活中我们也得到了很多人热情无私的帮助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如今，我和哥哥都已经为人父母。我的小侄女已经七岁，她已经知道有好吃的先给老人，有好玩的也乐于和小弟弟分享。 敬老爱幼是忠厚做人的开始。小侄女和我的孩子都在学习的道路上，自己的事情自己做，是自强自立的开始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天行健，君子以自强不息；地势坤，君子以厚德载物”。追求理想、成就事业，自强自立自信；与人交往，忠厚善良，以大地般宽厚的胸怀包容自己和他人。这是父母教给我们的做人原则，我们要把优良的家风传承下去。（完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49:00Z</dcterms:created>
  <dc:creator>uers</dc:creator>
  <dc:description/>
  <cp:keywords/>
  <dc:language>en-US</dc:language>
  <cp:lastModifiedBy>yucai</cp:lastModifiedBy>
  <dcterms:modified xsi:type="dcterms:W3CDTF">2015-05-27T02:43:00Z</dcterms:modified>
  <cp:revision>5</cp:revision>
  <dc:subject/>
  <dc:title/>
</cp:coreProperties>
</file>